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Строительство КТП 1х630 взамен КТП-329 по адресу: ул. Калининградская, 4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2.2.2.7</w:t>
      </w:r>
      <w:r>
        <w:rPr>
          <w:rFonts w:cs="Times New Roman" w:ascii="Times New Roman" w:hAnsi="Times New Roman"/>
          <w:color w:val="FF0000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ируемые мероприятия предлагается выполнить с целью обеспечения выполнения замены  существующей КТП-329 по адресу: ул. Калининградская, 46. Задачей проекта является приведение качества электроснабжения существующих потребителей в соответствие с требованиями ГОСТ 32144-2013, а также обеспечение возможности технологического присоединения новых потребителей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 строительство новой КТП с силовым трансформатором мощностью 630 кВА, включение новой КТП в городскую электрическую сеть, строительство новых кабельных выводов от КТП на существующую ВЛ-0,4 к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МГ-</w:t>
            </w:r>
            <w:r>
              <w:rPr>
                <w:rFonts w:cs="Times New Roman" w:ascii="Times New Roman" w:hAnsi="Times New Roman"/>
                <w:lang w:val="en-US"/>
              </w:rPr>
              <w:t>630</w:t>
            </w:r>
            <w:r>
              <w:rPr>
                <w:rFonts w:cs="Times New Roman" w:ascii="Times New Roman" w:hAnsi="Times New Roman"/>
              </w:rPr>
              <w:t>/6/0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, 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АБЛ-3х120, АВБбШв-4х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оительство КТП 1х630 взамен КТП-329 по адресу: ул. Калининградская, 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407,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9,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0,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7,0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74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407,15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407,15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16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63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Калининградская, 46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430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55:00Z</dcterms:created>
  <dc:creator>Иванова Е.А.</dc:creator>
  <dc:description/>
  <cp:keywords/>
  <dc:language>en-US</dc:language>
  <cp:lastModifiedBy>Просвирин М.А</cp:lastModifiedBy>
  <cp:lastPrinted>2017-02-18T11:10:00Z</cp:lastPrinted>
  <dcterms:modified xsi:type="dcterms:W3CDTF">2020-02-28T13:09:00Z</dcterms:modified>
  <cp:revision>4</cp:revision>
  <dc:subject/>
  <dc:title/>
</cp:coreProperties>
</file>